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НЯТЫХ НА 62-м ЗАСЕДАНИИ МГС 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1"/>
        <w:gridCol w:w="4677"/>
        <w:gridCol w:w="1888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11–2022</w:t>
              <w:br/>
              <w:t>RU.1.423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пливо для двигателей. Моторный метод определения октанового числа. - Взамен ГОСТ 511-2015 NEQ  ASTM D270022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801–2022</w:t>
              <w:br/>
              <w:t>RU.1.58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кат из подшипниковой стали. Технические условия . - Взамен ГОСТ 801-7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831–2022</w:t>
              <w:br/>
              <w:t>RU.1.391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шипники качения. Подшипники шариковые радиально-упорные однорядные. Общие технические требования - ГОСТ 831-7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832–2022</w:t>
              <w:br/>
              <w:t>RU.1.39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шипники качения. Подшипники шариковые радиально-упорные сдвоенные. Типы и основные размеры. - Взамен ГОСТ 832-78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778–2022</w:t>
              <w:br/>
              <w:t>RU.1.45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Металлопродукция из сталей и сплавов. </w:t>
              <w:br/>
              <w:t xml:space="preserve">Металлографические методы определения неметаллических включений. - Взамен </w:t>
              <w:br/>
              <w:t xml:space="preserve">ГОСТ 1778-70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4252–2022</w:t>
              <w:br/>
              <w:t>RU.1.100-2019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шипники качения. Подшипники шариковые радиально-упорные двухрядные. Классификация, указания по применению и эксплуатации - Взамен ГОСТ 4252-7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226–2022</w:t>
              <w:br/>
              <w:t>RU.1.424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Топливо для двигателей. Исследовательский метод определения октанового числа. - </w:t>
              <w:br/>
              <w:t xml:space="preserve">Взамен ГОСТ 8226-201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18523–2022</w:t>
              <w:br/>
              <w:t>RU.1.36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Дизели тракторные и комбайновые. Сдача в ремонт и выпуск из ремонта. Технические условия. - Взамен ГОСТ 18523-79 </w:t>
              <w:br/>
              <w:t xml:space="preserve">NEQ ISO 3046-1:200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18524–2022</w:t>
              <w:br/>
              <w:t>RU.1.36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Тракторы сельскохозяйственные. Сдача в ремонт и выпуск из ремонта. Технические условия. - Взамен ГОСТ 18524-85  </w:t>
              <w:br/>
              <w:t xml:space="preserve">NEQ ISO 3965:1990, ISO 26322-1: 200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915–2022</w:t>
              <w:br/>
              <w:t>RU.1.370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байны зерноуборочные и их сборочные единицы. Сдача в ремонт и выпуск из ремонта. Технические условия  NEQ ISO 4254-7:2017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045–2022</w:t>
              <w:br/>
              <w:t>RU.1.468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Химические испытания. Определение значения pH и значения разности. - Взамен ГОСТ 32089-2013  IDT ISO 4045:201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945-1–2022</w:t>
              <w:br/>
              <w:t>RU.1.428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е стойкости материала к пиллингу, ворсистости или свойлачиванию. Часть 1. Метод с применением камеры для испытаний на пиллинг  IDT ISO 12945-1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945-2–2022</w:t>
              <w:br/>
              <w:t>RU.1.429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е стойкости материала к пиллингу, ворсистости или свойлачиванию. Часть 2. Модифицированный метод Мартиндейла. - Взамен ГОСТ ISO 12945-2-2014  IDT ISO 12945-2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945-3–2022</w:t>
              <w:br/>
              <w:t>RU.1.43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е стойкости материала к пиллингу, ворсистости или свойлачиванию. Часть 3. Испытание на пиллинг методом произвольного вращения в цилиндрической камере  </w:t>
              <w:br/>
              <w:t xml:space="preserve">IDT ISO 12945-3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945-4–2022</w:t>
              <w:br/>
              <w:t>RU.1.43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е стойкости материала к пиллингу, ворсистости или свойлачиванию. Часть 4. Оценка пиллинга, ворсистости или свойлачивания методом визуального анализа </w:t>
              <w:br/>
              <w:t xml:space="preserve">IDT ISO 12945-4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234-1–2022</w:t>
              <w:br/>
              <w:t>RU.1.469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жа. Химические испытания для определения содержания азокрасителей в окрашенной коже. Часть 1. Определение содержания некоторых ароматических аминов, полученных из азокрасителей IDT ISO 17234-1:2020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234-2–2022</w:t>
              <w:br/>
              <w:t>RU.1.42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Химические испытания для определения содержания азокрасителей в окрашенной коже. Часть 2. Определение содержания 4-аминоазобензола IDT ISO 17234-2:201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6 к протоколу МГС № 62-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 6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>МГС № 62-2022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3:00Z</dcterms:created>
  <dc:creator>801_1</dc:creator>
  <dc:description/>
  <cp:keywords/>
  <dc:language>en-US</dc:language>
  <cp:lastModifiedBy>Ольга Глебус</cp:lastModifiedBy>
  <cp:lastPrinted>2021-07-14T15:22:00Z</cp:lastPrinted>
  <dcterms:modified xsi:type="dcterms:W3CDTF">2022-12-13T11:57:00Z</dcterms:modified>
  <cp:revision>12</cp:revision>
  <dc:subject/>
  <dc:title>---------------------------------------------------------------------------------------</dc:title>
</cp:coreProperties>
</file>